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88666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6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06.02.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nata.lastow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angiografu wraz z wyposażeniem na potrzeby Kliniki Kardiochirurgii”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8/2026/RŁ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 xml:space="preserve">C: Informacje na </w:t>
      </w:r>
      <w:r>
        <w:rPr/>
        <w:t>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</w:t>
      </w:r>
      <w:r>
        <w:rPr/>
        <w:t xml:space="preserve">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renata.lastow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Renata Łastowska</cp:lastModifiedBy>
  <cp:lastPrinted>2025-12-18T09:27:00Z</cp:lastPrinted>
  <dcterms:modified xsi:type="dcterms:W3CDTF">2026-02-06T07:50:00Z</dcterms:modified>
  <cp:revision>101</cp:revision>
  <dc:subject/>
  <dc:title/>
</cp:coreProperties>
</file>